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министерст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сельского хозяйства и продовольствия Кир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2.2019 № 22</w:t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 Р-4/1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убсидии на несвязанную поддержку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в области растение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муниципального района или городского округ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_________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субсидию за счет средств федерального и областного бюджетов на несвязанную поддержку сельскохозяйственных товаропроизводителей в области растениеводства в _______ году в сумме, рассчитанной исходя из наличия в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наименование (имя) сельскохозяйственного товаропроизвод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______ году  ____________ га посевной площади, занятой зерновыми, зернобобовыми и кормовыми культурами. Затраты на производство продукции растениеводства на указанной посевной площади в ________ году составили в среднем _____________ рублей на 1 га посевной площади (без учета налога на добавленную стоимос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 ___________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     (подпись)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     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подпись)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ВЕДЕНИЯ ПОДТВЕРЖДЕН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 _ ___________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органа                    (подпись)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органа местного самоуправления                     ___________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подпись)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224_Kabinet</cp:lastModifiedBy>
  <cp:lastPrinted>2019-01-23T13:49:00Z</cp:lastPrinted>
  <dcterms:modified xsi:type="dcterms:W3CDTF">2019-02-19T09:03:00Z</dcterms:modified>
  <cp:revision>3</cp:revision>
  <dc:subject/>
  <dc:title/>
</cp:coreProperties>
</file>